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ОГОВОР №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Воронеж</w:t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08"/>
                <w:tab w:val="left" w:pos="1375" w:leader="none"/>
                <w:tab w:val="right" w:pos="4543" w:leader="none"/>
              </w:tabs>
              <w:rPr/>
            </w:pPr>
            <w:r>
              <w:rPr>
                <w:b/>
              </w:rPr>
              <w:tab/>
              <w:t xml:space="preserve">  «____»_________2019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Воронежэнерго»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заместителя генерального директора – директора филиала ПАО «МРСК Центра» - «Воронежэнерго» Голубченко Евгения Александровича, действующего на основании доверенности от 21.05.2018г. №50/991-н/77-2018-2-1117, с одной стороны, и 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)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>, в лице ________, действующего на основании ______, с другой стороны,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34"/>
        </w:numPr>
        <w:ind w:left="714" w:hanging="357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keepNext w:val="true"/>
        <w:ind w:left="71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Заказчик поручает, а Исполнитель принимает на себя обязанность по проведению независимой оценки рыночной стоимости Объектов оценки, в соответствии с законодательством Российской Федерации, настоящим Договором и Заданием на оценку (Приложение №1 к настоящему Договору), которое является неотъемлемой частью Договор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Заказчик поручает при условии выполнении п.2.2.8 настоящего Договора, а Исполнитель обязуется оказать услуги по сопровождению экспертизы Отчета об оценке, выполненного Исполнителем, саморегулируемой организацией оценщик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>Результаты оказания услуг по каждому этапу предоставляются на условиях и в соответствии с Заданием на оценку (Приложение №1 к настоящему Договору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Заказчик обязуется принять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>Вид определяемой стоимости объектов оценки - рыночная стоимость для целей и на дату, установленные в соответствии с Заданием на оценку (Приложение № 1 к настоящему Договору). Результатом оказания услуг являются материалы, указанные в п. 2.12 и 3.4 Задания на оценку (Приложение № 1 к настоящему Договору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 xml:space="preserve">     </w:t>
      </w:r>
      <w:r>
        <w:rPr/>
        <w:t xml:space="preserve">При определении рыночной стоимости имущества Исполнитель будет руководствоваться требованиями Приказов </w:t>
      </w:r>
      <w:r>
        <w:rPr>
          <w:color w:val="000000"/>
        </w:rPr>
        <w:t>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 326 «Об утверждении Федерального стандарта оценки «Оценка бизнеса» (ФСО № 8), от 01.06.2015 № 328 «Об утверждении Федерального стандарта оценки «Оценка стоимости машин и оборудования (ФСО № 10)»</w:t>
      </w:r>
      <w:r>
        <w:rPr/>
        <w:t>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23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3"/>
        <w:numPr>
          <w:ilvl w:val="2"/>
          <w:numId w:val="3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и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3"/>
        <w:numPr>
          <w:ilvl w:val="2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 и согласно  прилагаемого Задания на оценку в Приложении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3"/>
        <w:numPr>
          <w:ilvl w:val="2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3"/>
        <w:numPr>
          <w:ilvl w:val="2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Пяти) рабочих дней с момента оказания услуг предоставить Заказчику оригинал Отчета и/или Экспертного заключения в соответствии с требованиями п. 1.3. Договора, акт приема-сдачи оказанных услуг по форме Приложения № 2 к настоящему Договору и счет-фактуру, оформленный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3"/>
        <w:numPr>
          <w:ilvl w:val="2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Исполнитель обязан незамедлительно письменно информировать Заказчика о нецелесообразности продолжения оказания услуг в соответствии с п. 3.3 настоящего Договора.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2.1.6.</w:t>
        <w:tab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2.1.7.</w:t>
        <w:tab/>
        <w:t>Предоставить для согласования Заказчику предварительный проект Отчета – не позднее 1</w:t>
      </w:r>
      <w:r>
        <w:rPr>
          <w:lang w:val="ru-RU"/>
        </w:rPr>
        <w:t>4</w:t>
      </w:r>
      <w:r>
        <w:rPr/>
        <w:t> (</w:t>
      </w:r>
      <w:r>
        <w:rPr>
          <w:lang w:val="ru-RU"/>
        </w:rPr>
        <w:t>Четырнадцати</w:t>
      </w:r>
      <w:r>
        <w:rPr/>
        <w:t>) рабочих дней с момента предоставления всей необходимой информации для оценки на основании информационного запроса оценщика, завершить оказание услуг не позднее 5 (пяти) рабочих дней с момента рассмотрения проекта Отчета Заказчиком</w:t>
      </w:r>
      <w:r>
        <w:rPr>
          <w:lang w:val="ru-RU"/>
        </w:rPr>
        <w:t xml:space="preserve"> </w:t>
      </w:r>
      <w:r>
        <w:rPr/>
        <w:t>или, в случае проведения корпоративных процедур по сделке с Объектом оценки, с момента получения протокола Совета директоров ПАО «МРСК Центра», но не позднее 31.12.2019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33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13.</w:t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 xml:space="preserve">2.1.14. Исполнитель в случае выполнения п.2.2.10 настоящего Договора в течение 1 (одного) рабочего дня актуализирует отчет с новой датой составления, которая не позже 1 (одного) года с даты оценк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5. Исполнитель вправе переуступить право требования оплаты по выполненным договорным обязательствам в пользу иного лица (финансового агента). При этом исполнитель обязан предоставить Заказчику (уполномоченному представителю Заказчика)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6. Соглашение между Финансовым агентом и Исполнителем о переуступке права денежного требования по договору с Заказчиком обязательства исполнения Исполнителе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17. В случае переуступки Исполнителем права денежного требования по договору с Заказчиком с нарушением условий, указанных в пункте 2.1.15 и 2.1.16 исполнитель уплачивает Заказчику штраф за каждое нарушение в размере 1% от стоимости заключенного договора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3"/>
        <w:numPr>
          <w:ilvl w:val="2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оказанные услуги в порядке, предусмотренном разделом 3 настоящего Договора. 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в течение 10 (Десяти) рабочих 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В случае необходимости исполнения п.1.2 настоящего Договора направляет письменное поручение Исполнителю;</w:t>
      </w:r>
    </w:p>
    <w:p>
      <w:pPr>
        <w:pStyle w:val="23"/>
        <w:numPr>
          <w:ilvl w:val="2"/>
          <w:numId w:val="3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/>
        <w:t>Заказчик вправе принять одностороннее решение об отсутствии необходимости в оказании услуг по второму этапу, направив Исполнителю уведомление в письменной форме. В этом случае Договор считается исполненным Сторонам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10. По письменному обращению требовать у Исполнителя изменения даты отчета в течение 1 (одного) года с даты оценки (Приложение №1 к настоящему Договору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keepNext w:val="true"/>
        <w:numPr>
          <w:ilvl w:val="0"/>
          <w:numId w:val="3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Исполнение Договора происходит в соответствии со сроками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 и Экспертного заключения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, либо направление уведомления Исполнителю согласно п.2.2.9 настоящего Договора. 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Стороны договорились, что Исполнитель оформляет документ об исполнении своих обязательств (Акт приема-сдачи оказанных услуг) по форме, указанной в Приложении №2 к настоящему Договору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357"/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бщая стоимость услуг по настоящему Договору составляет  (_____) рублей 00 копеек, в том числе НДС (20%) ____ (_____) рублей 00 копеек.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Стоимость услуг по первому этапу согласно Заданию на оценку (Приложения №1 к настоящему договору) составляет ___(_____) рублей 00 копеек, в том числе НДС (20%).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Стоимость услуг по второму этапу согласно Заданию на оценку (Приложение №1 к настоящему Договору) составляет ___(_____) рублей 00 копеек, в том числе НДС (20%).</w:t>
      </w:r>
    </w:p>
    <w:p>
      <w:pPr>
        <w:pStyle w:val="Style33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а или счета-фактуры.</w:t>
      </w:r>
    </w:p>
    <w:p>
      <w:pPr>
        <w:pStyle w:val="Style33"/>
        <w:numPr>
          <w:ilvl w:val="1"/>
          <w:numId w:val="2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необходимости оказания услуг по второму этапу при условии выполнения п.2.2.9 настоящего Договора оплата по п. 4.1.2. не производится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4.4.   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39"/>
        </w:numPr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keepNext w:val="true"/>
        <w:rPr>
          <w:b/>
          <w:b/>
        </w:rPr>
      </w:pPr>
      <w:r>
        <w:rPr>
          <w:b/>
        </w:rPr>
      </w:r>
    </w:p>
    <w:p>
      <w:pPr>
        <w:pStyle w:val="23"/>
        <w:numPr>
          <w:ilvl w:val="1"/>
          <w:numId w:val="4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3"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6. настоящего Договора).</w:t>
      </w:r>
    </w:p>
    <w:p>
      <w:pPr>
        <w:pStyle w:val="23"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за каждый день просрочки.</w:t>
      </w:r>
    </w:p>
    <w:p>
      <w:pPr>
        <w:pStyle w:val="23"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: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/>
        <w:t>- нарушения Исполнителем сроков представления документов предусмотренных п. 2.1.4. настоящего Договора, Заказчик  вправе начислить и взыскать с Исполнителя  неустойку в размере 0,1% (одна десятая процента) от суммы настоящего Договора, за каждый день просрочки представления любого из документов предусмотренных п.2.1.4. настоящего Договора,</w:t>
      </w:r>
    </w:p>
    <w:p>
      <w:pPr>
        <w:pStyle w:val="Style33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3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замечаний к Отчету об оценке со стороны СРО, ПАО «МРСК Центра» вправе уменьшить оплату по Договору на 20 (Двадцать) % от цены Договора. В этих случаях Исполнитель соглашается на уменьшение оплаты и обязуется не предъявлять к ПАО «МРСК Центра» никаких претензий.</w:t>
      </w:r>
    </w:p>
    <w:p>
      <w:pPr>
        <w:pStyle w:val="Style34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34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</w:t>
        <w:tab/>
        <w:t xml:space="preserve">Дополнительную ответственность по отношению к ответственности, установленной гражданским законодательством и статьей 24.6 Федерального закона № 135-ФЗ, несет </w:t>
      </w:r>
      <w:r>
        <w:rPr>
          <w:rFonts w:cs="Times New Roman" w:ascii="Times New Roman" w:hAnsi="Times New Roman"/>
          <w:sz w:val="24"/>
          <w:szCs w:val="24"/>
          <w:highlight w:val="yellow"/>
        </w:rPr>
        <w:t>ООО «______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Ответственность застрахована _____, лимит ответственности (страховая сумма) по Договору (Полису) страхования установлен в размере _______ (_____)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eastAsia="en-US"/>
        </w:rPr>
        <w:t>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</w:t>
      </w:r>
      <w:r>
        <w:rPr/>
        <w:t>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/>
        <w:t>5.7.</w:t>
        <w:tab/>
        <w:t>Исполнитель подтверждает и гарантирует, что Исполнитель, равно как и Оценщики, указанные в п. 1.6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ов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ов оценки не зависит от итоговой величины стоимости объектов оценки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/>
        <w:t>5.8.</w:t>
        <w:tab/>
        <w:t xml:space="preserve">Исполнитель подтверждает и гарантирует, что при предоставлении в адрес Заказчика информации о полной цепочке собственников (п. 2.1.8-2.1.10 настоящего Договора), им соблюдены все требования Федерального закона от 27.07.2006 г. № 152-ФЗ «О персональных данных». 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/>
        <w:t xml:space="preserve">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Indent"/>
        <w:keepNext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keepNext w:val="true"/>
        <w:numPr>
          <w:ilvl w:val="0"/>
          <w:numId w:val="8"/>
        </w:numPr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распространяет свое действие на отношения Сторон, сложившиеся с момента размещения Протокола о подведении итогов процедуры закупки в Единой информационной системе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before="0" w:after="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15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Воронеж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Стороны.</w:t>
      </w:r>
    </w:p>
    <w:p>
      <w:pPr>
        <w:pStyle w:val="23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Приложение № 1 – Задание на оценку</w:t>
      </w:r>
      <w:r>
        <w:rPr/>
        <w:t>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Приложение № 2 – Форма Акта приема-сдачи оказанных услуг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1.3.Приложение № 3 – Формат предоставления информации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1.4.Приложение № 4 – Форма письменного согласия собственников/ бенефициаров.</w:t>
      </w:r>
    </w:p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5.Приложение № 5 – Антикоррупционная оговорка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keepNext w:val="true"/>
        <w:ind w:left="0" w:hanging="0"/>
        <w:rPr>
          <w:b/>
          <w:b/>
          <w:lang w:val="en-US"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314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3"/>
                <w:szCs w:val="23"/>
                <w:lang w:eastAsia="en-US"/>
              </w:rPr>
            </w:pPr>
            <w:r>
              <w:rPr>
                <w:b/>
                <w:bCs/>
                <w:spacing w:val="-2"/>
                <w:sz w:val="23"/>
                <w:szCs w:val="23"/>
                <w:lang w:eastAsia="en-US"/>
              </w:rPr>
              <w:t>ООО «___»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ПАО «МРСК Центра»</w:t>
            </w:r>
          </w:p>
        </w:tc>
      </w:tr>
      <w:tr>
        <w:trPr>
          <w:trHeight w:val="289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38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127018, г. Москва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38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2-я Ямская, д.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38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538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лиал ПАО «МРСК Центра» -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38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ронежэнерго»</w:t>
            </w:r>
          </w:p>
          <w:p>
            <w:pPr>
              <w:pStyle w:val="Normal"/>
              <w:ind w:firstLine="6"/>
              <w:rPr/>
            </w:pPr>
            <w:r>
              <w:rPr>
                <w:sz w:val="23"/>
                <w:szCs w:val="23"/>
              </w:rPr>
              <w:t xml:space="preserve">Фактический адрес: 394033, г.Воронеж, ул.Арзамасская, 2 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/КПП: 6901067107/366302001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 40702810900250005153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филиале Банка ВТБ (ПАО) в г.Воронеже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2007835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 30101810100000000835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46900099498</w:t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ind w:firstLine="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3"/>
                <w:szCs w:val="23"/>
              </w:rPr>
              <w:t xml:space="preserve">М.П.   «_____» _____________2019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-</w:t>
            </w:r>
          </w:p>
          <w:p>
            <w:pPr>
              <w:pStyle w:val="Normal"/>
              <w:ind w:firstLine="6"/>
              <w:rPr/>
            </w:pPr>
            <w:r>
              <w:rPr>
                <w:sz w:val="23"/>
                <w:szCs w:val="23"/>
              </w:rPr>
              <w:t xml:space="preserve">директор филиала ПАО «МРСК Центра» - </w:t>
            </w:r>
          </w:p>
          <w:p>
            <w:pPr>
              <w:pStyle w:val="Normal"/>
              <w:ind w:firstLine="6"/>
              <w:rPr/>
            </w:pPr>
            <w:r>
              <w:rPr>
                <w:sz w:val="23"/>
                <w:szCs w:val="23"/>
              </w:rPr>
              <w:t>«Воронежэнерго»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___________________Е.А.Голубченко</w:t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М.П.   «_____» _____________2019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 xml:space="preserve">__________________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от «______»_________ 2019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4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4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4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на оценку</w:t>
      </w:r>
    </w:p>
    <w:p>
      <w:pPr>
        <w:pStyle w:val="Style24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keepNext w:val="true"/>
        <w:numPr>
          <w:ilvl w:val="0"/>
          <w:numId w:val="19"/>
        </w:numPr>
        <w:spacing w:before="0" w:after="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ДАННЫЕ</w:t>
      </w:r>
    </w:p>
    <w:p>
      <w:pPr>
        <w:pStyle w:val="Style33"/>
        <w:numPr>
          <w:ilvl w:val="1"/>
          <w:numId w:val="13"/>
        </w:numPr>
        <w:suppressAutoHyphens w:val="true"/>
        <w:ind w:left="502" w:hanging="502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Предмет договора:  </w:t>
      </w:r>
    </w:p>
    <w:p>
      <w:pPr>
        <w:pStyle w:val="Normal"/>
        <w:spacing w:before="120" w:after="120"/>
        <w:jc w:val="both"/>
        <w:rPr/>
      </w:pPr>
      <w:r>
        <w:rPr/>
        <w:t>Оказание услуг по оценке рыночной стоимости 100% пакета акций АО «Воронежская   горэлектросеть» и услуг по сопровождению экспертизы отчета об оценке саморегулируемой организацией оценщиков.</w:t>
      </w:r>
    </w:p>
    <w:p>
      <w:pPr>
        <w:pStyle w:val="Style33"/>
        <w:numPr>
          <w:ilvl w:val="1"/>
          <w:numId w:val="13"/>
        </w:numPr>
        <w:spacing w:before="120" w:after="120"/>
        <w:ind w:left="502" w:hanging="50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этапов оказания услуг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Первый этап:</w:t>
      </w:r>
    </w:p>
    <w:p>
      <w:pPr>
        <w:pStyle w:val="Normal"/>
        <w:ind w:firstLine="709"/>
        <w:jc w:val="both"/>
        <w:rPr/>
      </w:pPr>
      <w:r>
        <w:rPr/>
        <w:t>Оказание услуг по оценке рыночной стоимости 100% пакета акций АО «Воронежская горэлектросеть». Проведение оценки рыночной стоимости и подготовка Отчета об оценке на установленную настоящим Заданием дату оцен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торой этап:</w:t>
      </w:r>
    </w:p>
    <w:p>
      <w:pPr>
        <w:pStyle w:val="Normal"/>
        <w:ind w:firstLine="709"/>
        <w:jc w:val="both"/>
        <w:rPr/>
      </w:pPr>
      <w:r>
        <w:rPr/>
        <w:t>Сопровождение экспертизы саморегулируемой организации оценщиков Отчета об оценке, подготовленного оценщиком на первом этапе, и предоставление положительного экспертного заключения.</w:t>
      </w:r>
    </w:p>
    <w:p>
      <w:pPr>
        <w:pStyle w:val="Normal"/>
        <w:numPr>
          <w:ilvl w:val="0"/>
          <w:numId w:val="13"/>
        </w:numPr>
        <w:spacing w:before="240" w:after="240"/>
        <w:ind w:left="0" w:hanging="0"/>
        <w:jc w:val="center"/>
        <w:rPr>
          <w:b/>
          <w:b/>
        </w:rPr>
      </w:pPr>
      <w:r>
        <w:rPr>
          <w:b/>
        </w:rPr>
        <w:t>ПЕРВЫЙ ЭТАП</w:t>
      </w:r>
    </w:p>
    <w:p>
      <w:pPr>
        <w:pStyle w:val="Normal"/>
        <w:jc w:val="center"/>
        <w:rPr/>
      </w:pPr>
      <w:r>
        <w:rPr>
          <w:b/>
        </w:rPr>
        <w:t>оказание услуг по оценке рыночной стоимости 100% пакета акций</w:t>
        <w:br/>
        <w:t>АО «Воронежская горэлектросеть»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Объект оцен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00% пакет акций Компа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раткая информация об Объекте оцен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оцениваемых акций, ш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148 37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(тип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ыкновенные именные бездокументар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ar-SA"/>
              </w:rPr>
              <w:t>Государственный регистрационный номер выпуска, дата регист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1-86024-Н от 27.07.2018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раткая информация об организации, акции которой подлежат оцен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-правовая форма организации, акции которой подлежат оцен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онерное обще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(сокращенное наименование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ционерное общество «Воронежская горэлектросеть» (АО «ВГЭС»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62313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, дата присво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3668042062, дата государственной регистрации 22.10.2018г.</w:t>
            </w:r>
          </w:p>
        </w:tc>
      </w:tr>
      <w:tr>
        <w:trPr>
          <w:trHeight w:val="21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Ф, Воронежская область, г.Воронеж, ул.Карла Маркса, д.65</w:t>
            </w:r>
          </w:p>
        </w:tc>
      </w:tr>
      <w:tr>
        <w:trPr>
          <w:trHeight w:val="21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 сай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ww.vrnges.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Имущественные права на Объект оценк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аво собственност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1417"/>
        <w:gridCol w:w="170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собственниках/акционер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в УК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в УК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образование городской округ город Вороне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018, г.Воронеж, ул.Плехановская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48  3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Вид определяемой стоимости:</w:t>
      </w:r>
    </w:p>
    <w:p>
      <w:pPr>
        <w:pStyle w:val="Normal"/>
        <w:spacing w:before="0" w:after="120"/>
        <w:ind w:firstLine="709"/>
        <w:jc w:val="both"/>
        <w:rPr/>
      </w:pPr>
      <w:r>
        <w:rPr/>
        <w:t>Рыночная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Дата оценки:</w:t>
      </w:r>
    </w:p>
    <w:p>
      <w:pPr>
        <w:pStyle w:val="Normal"/>
        <w:spacing w:before="120" w:after="120"/>
        <w:rPr/>
      </w:pPr>
      <w:r>
        <w:rPr>
          <w:b/>
        </w:rPr>
        <w:t xml:space="preserve">            </w:t>
      </w:r>
      <w:r>
        <w:rPr/>
        <w:t>На дату осмотра объекта оценки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Цель оценк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пределение рыночной стоимости Объекта оценки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Предполагаемое использование результатов оценки и связанные с этим огранич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Для принятия управленческих решений, в том числе о заключении договора купли-продажи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Ограничения, связанные с предполагаемым использованием результатов оценки:</w:t>
      </w:r>
    </w:p>
    <w:p>
      <w:pPr>
        <w:pStyle w:val="Normal"/>
        <w:spacing w:before="0" w:after="120"/>
        <w:ind w:firstLine="709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Ограничения и обременения оцениваемых пра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Оценка проводится в предположении отсутствия обременений, связанных с Объектом оценки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Нормативная баз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Услуги по оценке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418" w:leader="none"/>
        </w:tabs>
        <w:spacing w:before="120" w:after="0"/>
        <w:ind w:left="0" w:firstLine="709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418" w:leader="none"/>
        </w:tabs>
        <w:ind w:left="0" w:firstLine="709"/>
        <w:jc w:val="both"/>
        <w:rPr/>
      </w:pPr>
      <w:r>
        <w:rPr/>
        <w:t>Федерального закона от 29 июля 1998 г. № 135-ФЗ «Об оценочной деятельности в Российской Федер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418" w:leader="none"/>
        </w:tabs>
        <w:ind w:left="0" w:firstLine="709"/>
        <w:jc w:val="both"/>
        <w:rPr/>
      </w:pPr>
      <w:r>
        <w:rPr/>
        <w:t>Приказов Минэкономразвития России от 20.05.2015 № 297 «Об утверждении Федерального стандарта оценки «Общие понятия оценки, подходы и требования к проведению оценки (ФСО № 1)», от 20.05.2015 № 298 «Об утверждении Федерального стандарта оценки «Цель оценки и виды стоимости (ФСО № 2)», от 20.05.2015 № 299 «Об утверждении Федерального стандарта оценки «Требования к отчету об оценке (ФСО № 3)», от 25.09.2014 № 611 «Об утверждении Федерального стандарта оценки «Оценка недвижимости (ФСО № 7)», от 01.06.2015 №</w:t>
      </w:r>
      <w:r>
        <w:rPr>
          <w:lang w:val="en-US"/>
        </w:rPr>
        <w:t> </w:t>
      </w:r>
      <w:r>
        <w:rPr/>
        <w:t>326 «Об утверждении Федерального стандарта оценки «Оценка бизнеса (ФСО №</w:t>
      </w:r>
      <w:r>
        <w:rPr>
          <w:lang w:val="en-US"/>
        </w:rPr>
        <w:t> </w:t>
      </w:r>
      <w:r>
        <w:rPr/>
        <w:t>8)»; от 01.06.2015 №</w:t>
      </w:r>
      <w:r>
        <w:rPr>
          <w:lang w:val="en-US"/>
        </w:rPr>
        <w:t> </w:t>
      </w:r>
      <w:r>
        <w:rPr/>
        <w:t>328 «Об утверждении Федерального стандарта оценки «Оценка стоимости машин и оборудования (ФСО №</w:t>
      </w:r>
      <w:r>
        <w:rPr>
          <w:lang w:val="en-US"/>
        </w:rPr>
        <w:t> </w:t>
      </w:r>
      <w:r>
        <w:rPr/>
        <w:t>10)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418" w:leader="none"/>
        </w:tabs>
        <w:ind w:left="0" w:firstLine="709"/>
        <w:jc w:val="both"/>
        <w:rPr/>
      </w:pPr>
      <w:r>
        <w:rPr/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418" w:leader="none"/>
        </w:tabs>
        <w:ind w:left="0" w:firstLine="709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rosseti.ru/about/property</w:t>
        </w:r>
      </w:hyperlink>
      <w:r>
        <w:rPr/>
        <w:t>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Основные этапы оказания услуг по оценк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Заданием и информационным запросом оценщ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сбор и анализ исходных данных и информации, уточнение и получение дополнительных разъяснений, в том числе у балансодержателя имуще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роведение проверки достоверности информации о финансово-хозяйственной деятельности Объекта оценки в соответствии с планом проверки, являющимся Приложением №1 к Заданию на оценк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одготовка отчета о проверке достоверности информации о финансово-хозяйственной деятельности Объекта оцен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одготовка проекта Отчета об оценк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ередача проекта Отчета об оценке в ПАО «МРСК Центра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одготовка Отчета об оценк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ередача Отчета об оценке и отчета о проверке достоверности информации о финансово-хозяйственной деятельности Объекта оценки в ПАО «МРСК Центра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одготовка презентации с основными фактами и выводами Отчета об оценке в электронном виде (только в случае необходимости, по отдельному письменному запросу Заказчик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защита результатов оценки в ПАО «МРСК Центра» и ПАО «Россети»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Требования к оказываемым услугам по оценк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бязательство оценщика самостоятельно собрать всю необходимую информацию для проведения оценочных работ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соблюдать сроки и условия оговоренные Договором и настоящим Задание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осуществить оценочные работы с выездом на фактическое местонахождение с проведением личной инспекции имущества оцениваемого предприят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использования двух подходов оценки: доходного и затратного (с проведением тестирования на экономическое обесценение), кроме того, в отчете должны быть учтены данные и выводы, содержащиеся:</w:t>
      </w:r>
    </w:p>
    <w:p>
      <w:pPr>
        <w:pStyle w:val="Normal"/>
        <w:jc w:val="both"/>
        <w:rPr/>
      </w:pPr>
      <w:r>
        <w:rPr/>
        <w:t xml:space="preserve">- в расчете для определения полной восстановительной стоимости объекта, </w:t>
      </w:r>
    </w:p>
    <w:p>
      <w:pPr>
        <w:pStyle w:val="Normal"/>
        <w:jc w:val="both"/>
        <w:rPr/>
      </w:pPr>
      <w:r>
        <w:rPr/>
        <w:t xml:space="preserve">- в справке об уровне нормативных и сверхнормативных потерь и затратах на снижение потерь, </w:t>
      </w:r>
    </w:p>
    <w:p>
      <w:pPr>
        <w:pStyle w:val="Normal"/>
        <w:jc w:val="both"/>
        <w:rPr/>
      </w:pPr>
      <w:r>
        <w:rPr/>
        <w:t xml:space="preserve">- в справке об уровне текущей загрузки и перспективах развития, включая анализ договоров ТП, </w:t>
      </w:r>
    </w:p>
    <w:p>
      <w:pPr>
        <w:pStyle w:val="Normal"/>
        <w:jc w:val="both"/>
        <w:rPr/>
      </w:pPr>
      <w:r>
        <w:rPr/>
        <w:t xml:space="preserve">- в расчете составляющих необходимой валовой выручки, </w:t>
      </w:r>
    </w:p>
    <w:p>
      <w:pPr>
        <w:pStyle w:val="Normal"/>
        <w:jc w:val="both"/>
        <w:rPr/>
      </w:pPr>
      <w:r>
        <w:rPr/>
        <w:t xml:space="preserve">- в информации об инвестиционных обязательствах, предусмотренных ИПР ТСО, </w:t>
      </w:r>
    </w:p>
    <w:p>
      <w:pPr>
        <w:pStyle w:val="Normal"/>
        <w:jc w:val="both"/>
        <w:rPr/>
      </w:pPr>
      <w:r>
        <w:rPr/>
        <w:t>- в справке об индексе технического состояния имущества (физическом износе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при проведении оценки учитывать результаты и выводы проверки достоверности информации о финансово-хозяйственной деятельности  Объекта оценки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сотрудничать с Заказчиком и ПАО «Россети» в процессе рассмотрения Отчета об оценке в целях защиты результатов оценк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при наличии у Заказчика или у ПАО «Россети» письменных мотивированных замечаний к проекту Отчета об оценке исправить в течение 3 (трех) календарных дней выявленные недостатки и предоставить Заказчику новую редакцию Отчета. Доработки по мотивированным замечаниям производятся оценщико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язательство оценщика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 случае выявления критических и/или существенных замечаний к отчету об оценке рыночной стоимости (расхождение в стоимости объекта на 50% и более, либо нарушение Федеральных стандартов оценки), при проведении экспертизы в ПАО «Россети», Заказчик имеет право расторгнуть без произведения оплаты договор с оценочной организацией, подготовившей такой отчет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 случае получения отрицательного экспертного заключения на Отчет об оценке со стороны СРО, оценщик обязуется самостоятельно взаимодействовать с СРО и за свой счет провести мероприятия по доработке Отчета об оценке с целью получения положительного экспертного заключения СРО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Результаты услуг: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Результатом услуг являются следующие материалы:</w:t>
      </w:r>
    </w:p>
    <w:p>
      <w:pPr>
        <w:pStyle w:val="Normal"/>
        <w:ind w:firstLine="720"/>
        <w:jc w:val="both"/>
        <w:rPr/>
      </w:pPr>
      <w:r>
        <w:rPr/>
        <w:t>- Отчет об оценке, предоставленный в 3 (тре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ind w:firstLine="720"/>
        <w:jc w:val="both"/>
        <w:rPr/>
      </w:pPr>
      <w:r>
        <w:rPr/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ind w:firstLine="720"/>
        <w:jc w:val="both"/>
        <w:rPr/>
      </w:pPr>
      <w:r>
        <w:rPr/>
        <w:t>- 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.</w:t>
      </w:r>
    </w:p>
    <w:p>
      <w:pPr>
        <w:pStyle w:val="Normal"/>
        <w:ind w:firstLine="720"/>
        <w:jc w:val="both"/>
        <w:rPr/>
      </w:pPr>
      <w:r>
        <w:rPr/>
        <w:t xml:space="preserve">-   Отчет о проведении проверки достоверности информации о финансово-хозяйственной деятельности  объекта оценки, составленный на русском языке, представленный в 3 (трех) подписанных экземплярах на бумажном носителе, а также полная версия Отчета в электронном виде, включая все приложения и тома к нему, с приложением сканированных листов с печатями. Отчет помимо </w:t>
      </w:r>
      <w:r>
        <w:rPr>
          <w:rFonts w:eastAsia="Calibri"/>
          <w:color w:val="000000"/>
          <w:lang w:eastAsia="en-US"/>
        </w:rPr>
        <w:t xml:space="preserve">информации, полученной при проведении процедур, должен содержать в себе следующие краткие выводы: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выявленные тенденции и факты, которые негативным образом влияют на свободный денежный поток предприятия в текущем и будущих периодах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выявленные риски, которые несет в себе деятельность Компании, и реализация которых может негативно повлиять на величину свободного денежного потока Компании с оценкой материальности данных рис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240" w:after="240"/>
        <w:ind w:left="0" w:hanging="0"/>
        <w:jc w:val="center"/>
        <w:rPr/>
      </w:pPr>
      <w:r>
        <w:rPr>
          <w:b/>
        </w:rPr>
        <w:t>ВТОРОЙ ЭТАП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опровождение экспертизы саморегулируемой организации оценщиков Отчета об оценке, подготовленного оценщиком и предоставление положительного экспертного заключения</w:t>
      </w:r>
    </w:p>
    <w:p>
      <w:pPr>
        <w:pStyle w:val="Normal"/>
        <w:ind w:firstLine="709"/>
        <w:jc w:val="both"/>
        <w:rPr/>
      </w:pPr>
      <w:r>
        <w:rPr/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сопровождение экспертизы саморегулируемой организации оценщиков (далее – СРО) Отчета об оценке, подготовленного оценщиком и предоставление положительного экспертного заключения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Объект экспертизы:</w:t>
      </w:r>
    </w:p>
    <w:p>
      <w:pPr>
        <w:pStyle w:val="Normal"/>
        <w:ind w:firstLine="709"/>
        <w:jc w:val="both"/>
        <w:rPr/>
      </w:pPr>
      <w:r>
        <w:rPr/>
        <w:t>Отчет об оценке, подготовленный оценщиком (устанавливается в письменном запросе Заказчика)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Вид экспертизы:</w:t>
      </w:r>
    </w:p>
    <w:p>
      <w:pPr>
        <w:pStyle w:val="Normal"/>
        <w:ind w:firstLine="709"/>
        <w:jc w:val="both"/>
        <w:rPr/>
      </w:pPr>
      <w:r>
        <w:rPr/>
        <w:t>Экспертиза на подтверждение стоимости Объекта оценки, определенной оценщиком в Отчете об оценке, включающая также проверку Отчета на соответствие требованиям законодательства Российской Федерации об оценочной деятельности, в том числе требованиям Федерального закона, федеральных стандартов оценки и других актов уполномоченного федерального органа, осуществляющего функции по нормативно-правовому регулированию оценочной деятельности, и стандартов и правил оценочной деятельности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Основные этапы оказания услуг по сопровождение экспертиз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</w:t>
        <w:tab/>
        <w:t>получение в электронном и/или бумажном виде запроса Заказчика на оказание услуг по второму этапу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</w:t>
        <w:tab/>
        <w:t>заключение договора с СРО на оказание услуг по экспертизе Отчета об оценке, выполненного оценщиком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</w:t>
        <w:tab/>
        <w:t>сопровождение экспертизы СРО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</w:t>
        <w:tab/>
        <w:t>передача экспертного заключения в ПАО «МРСК Центра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Результаты услуг:</w:t>
      </w:r>
    </w:p>
    <w:p>
      <w:pPr>
        <w:pStyle w:val="Normal"/>
        <w:ind w:firstLine="709"/>
        <w:jc w:val="both"/>
        <w:rPr/>
      </w:pPr>
      <w:r>
        <w:rPr/>
        <w:t>-</w:t>
        <w:tab/>
        <w:t>Экспертное заключение СРО на Отчет об оценке, выполненный оценщиком, предоставленное в 2 (двух) подписанных экземплярах на бумажном носителе, а также электронная версия подписанного Экспертного заключения, включая все приложения и тома к не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Заказчик вправе принять одностороннее решение об отсутствии необходимости в оказании услуг по второму этапу, направив оценщику уведомление в письменной форме</w:t>
      </w:r>
      <w:r>
        <w:rPr/>
        <w:t>.</w:t>
      </w:r>
    </w:p>
    <w:p>
      <w:pPr>
        <w:pStyle w:val="Normal"/>
        <w:numPr>
          <w:ilvl w:val="0"/>
          <w:numId w:val="13"/>
        </w:numPr>
        <w:spacing w:before="240" w:after="240"/>
        <w:ind w:left="0" w:hanging="0"/>
        <w:jc w:val="center"/>
        <w:rPr>
          <w:b/>
          <w:b/>
        </w:rPr>
      </w:pPr>
      <w:r>
        <w:rPr>
          <w:b/>
        </w:rPr>
        <w:t>СРОКИ ОКАЗАНИЯ УСЛУГ ПО ЭТАПАМ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rPr>
          <w:b/>
          <w:b/>
        </w:rPr>
      </w:pPr>
      <w:r>
        <w:rPr>
          <w:b/>
        </w:rPr>
        <w:t>Начало оказания услуг:</w:t>
      </w:r>
    </w:p>
    <w:p>
      <w:pPr>
        <w:pStyle w:val="Normal"/>
        <w:ind w:firstLine="709"/>
        <w:jc w:val="both"/>
        <w:rPr/>
      </w:pPr>
      <w:r>
        <w:rPr/>
        <w:t>с момента заключения Договора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Первый этап – оказание услуг по оценке рыночной стоимости 100% пакета акций АО «Воронежская горэлектросеть»:</w:t>
      </w:r>
    </w:p>
    <w:p>
      <w:pPr>
        <w:pStyle w:val="Normal"/>
        <w:ind w:firstLine="709"/>
        <w:jc w:val="both"/>
        <w:rPr/>
      </w:pPr>
      <w:r>
        <w:rPr/>
        <w:t>-</w:t>
        <w:tab/>
        <w:t>подготовка и представление предварительного проекта Отчета об оценке для рассмотрения Заказчику осуществляется не позднее 14 (четырнадцати) календарных дней с момента предоставления всей необходимой документации для проведения оценки;</w:t>
      </w:r>
    </w:p>
    <w:p>
      <w:pPr>
        <w:pStyle w:val="Normal"/>
        <w:ind w:firstLine="709"/>
        <w:jc w:val="both"/>
        <w:rPr/>
      </w:pPr>
      <w:r>
        <w:rPr/>
        <w:t>-</w:t>
        <w:tab/>
        <w:t>завершение оказания услуг по первому этапу – не позднее 5 (пяти) рабочих дней с момента рассмотрения Заказчиком проекта Отчета об оценке или, в случае проведения корпоративных процедур по сделке с Объектом оценки, с момента получения протокола Совета директоров ПАО «МРСК Центра», но не позднее 31.12.2019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jc w:val="both"/>
        <w:rPr/>
      </w:pPr>
      <w:r>
        <w:rPr>
          <w:b/>
        </w:rPr>
        <w:t>Второй этап – сопровождение экспертизы СРО Отчета об оценке, подготовленного оценщиком и предоставление положительного экспертного заключения:</w:t>
      </w:r>
    </w:p>
    <w:p>
      <w:pPr>
        <w:pStyle w:val="Normal"/>
        <w:ind w:firstLine="709"/>
        <w:jc w:val="both"/>
        <w:rPr/>
      </w:pPr>
      <w:r>
        <w:rPr/>
        <w:t>Проводится при необходимости по официальному письменному запросу Заказчика, но не позднее 2 (двух) лет с момента заключения Договора:</w:t>
      </w:r>
    </w:p>
    <w:p>
      <w:pPr>
        <w:pStyle w:val="Normal"/>
        <w:ind w:firstLine="709"/>
        <w:jc w:val="both"/>
        <w:rPr/>
      </w:pPr>
      <w:r>
        <w:rPr/>
        <w:t>-</w:t>
        <w:tab/>
        <w:t>срок оказания услуг по второму этапу – не более 10 (десяти) рабочих дней с момента направления Заказчиком официального письменного запроса;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-        завершение оказания услуг по второму этапу – не позднее 5 (пяти) рабочих дней с момента рассмотрения экспертного заключения на отчет об оценке Заказчиком или, в случае проведения корпоративных процедур по сделке с оцениваемым имуществом, с момента получения протокола Совета директоров ПАО «МРСК Центра», но не позднее 31.12.201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</w:rPr>
        <w:t>В случае нарушения сроков оказания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аказчик вправе принять одностороннее решение об отсутствии необходимости в оказании услуг по второму этапу оказания услуг, направив оценщику уведомление в письменной форме. В этом случае Договор считается исполненным Сторона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spacing w:before="240" w:after="240"/>
        <w:ind w:left="0" w:hanging="0"/>
        <w:jc w:val="center"/>
        <w:rPr/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jc w:val="both"/>
        <w:rPr/>
      </w:pPr>
      <w:r>
        <w:rPr/>
        <w:t>Оплата услуг по каждому из этапов оказания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а или счета-фактуры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jc w:val="both"/>
        <w:rPr/>
      </w:pPr>
      <w:r>
        <w:rPr/>
        <w:t>В случае отсутствия необходимости, услуги по второму этапу не оказываются, а оплата по второму этапу не производится.</w:t>
      </w:r>
    </w:p>
    <w:p>
      <w:pPr>
        <w:pStyle w:val="Normal"/>
        <w:numPr>
          <w:ilvl w:val="1"/>
          <w:numId w:val="13"/>
        </w:numPr>
        <w:spacing w:before="120" w:after="120"/>
        <w:ind w:left="0" w:hanging="0"/>
        <w:jc w:val="both"/>
        <w:rPr/>
      </w:pPr>
      <w:r>
        <w:rPr/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авершение оказания услуг по каждому этапу указано в разделе 5 настоящего Зад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119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widowControl w:val="false"/>
        <w:ind w:right="119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ind w:right="119" w:hanging="0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- директор филиала ПАО «МРСК Центра» - «Воронежэнерго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right="11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ind w:right="119" w:hanging="0"/>
              <w:jc w:val="right"/>
              <w:rPr/>
            </w:pPr>
            <w:r>
              <w:rPr>
                <w:b/>
              </w:rPr>
              <w:t>___</w:t>
            </w:r>
            <w:r>
              <w:rPr>
                <w:b/>
                <w:u w:val="single"/>
              </w:rPr>
              <w:t>_________________</w:t>
            </w:r>
            <w:r>
              <w:rPr>
                <w:b/>
              </w:rPr>
              <w:t>Е.А.Голуб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Заданию на оцен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проверки достоверности информации о финансово-хозяйственной деятельности АО «Воронежская горэлектросеть»</w:t>
      </w:r>
    </w:p>
    <w:p>
      <w:pPr>
        <w:pStyle w:val="Style33"/>
        <w:numPr>
          <w:ilvl w:val="0"/>
          <w:numId w:val="28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объем услуг:</w:t>
      </w:r>
    </w:p>
    <w:p>
      <w:pPr>
        <w:pStyle w:val="Normal"/>
        <w:ind w:firstLine="709"/>
        <w:jc w:val="both"/>
        <w:rPr/>
      </w:pPr>
      <w:r>
        <w:rPr/>
        <w:t>Проверка достоверности информации о финансово-хозяйственной деятельности включает в себя следующие виды экспертиз: финансовую, юридическую, налоговую и экспертизу инвестиционной деятельности.</w:t>
      </w:r>
    </w:p>
    <w:p>
      <w:pPr>
        <w:pStyle w:val="Style33"/>
        <w:numPr>
          <w:ilvl w:val="0"/>
          <w:numId w:val="28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экспертизы:</w:t>
      </w:r>
    </w:p>
    <w:p>
      <w:pPr>
        <w:pStyle w:val="Normal"/>
        <w:ind w:firstLine="709"/>
        <w:jc w:val="both"/>
        <w:rPr/>
      </w:pPr>
      <w:r>
        <w:rPr/>
        <w:t>Акционерное общество «Воронежская горэлектросеть» (далее Компания).</w:t>
      </w:r>
    </w:p>
    <w:p>
      <w:pPr>
        <w:pStyle w:val="Style33"/>
        <w:numPr>
          <w:ilvl w:val="0"/>
          <w:numId w:val="28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я экспертиз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ериод финансовой экспертизы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Финансовое положение Компании за 2016, 2017, период с 01.01.2018 по 22.10.2018 год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инансовые результаты Компании за 2016, 2017, период с 01.01.2018 по 22.10.2018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Источники финансовой информ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Данные индивидуальной финансовой отчетности Компании по РСБУ за 2016, 2017, период с 01.01.2018 по 22.10.2018 года. Данные управленческой отчетности Компании за тот же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/>
        <w:t>Процедуры финансовой экспертизы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935"/>
        <w:gridCol w:w="5137"/>
      </w:tblGrid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Обзор юридической и операционной структуры Компании, а также структуры привлеченного финансирования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Обзор юридической и операционной структуры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Компании</w:t>
            </w:r>
            <w:r>
              <w:rPr>
                <w:color w:val="000000"/>
                <w:sz w:val="20"/>
                <w:lang w:eastAsia="en-US"/>
              </w:rPr>
              <w:t>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Описание юридической структуры </w:t>
            </w:r>
            <w:r>
              <w:rPr>
                <w:rFonts w:eastAsia="Calibri"/>
                <w:color w:val="000000"/>
                <w:sz w:val="20"/>
                <w:lang w:eastAsia="en-US"/>
              </w:rPr>
              <w:t xml:space="preserve">Компании </w:t>
            </w:r>
            <w:r>
              <w:rPr>
                <w:color w:val="000000"/>
                <w:sz w:val="20"/>
                <w:lang w:eastAsia="en-US"/>
              </w:rPr>
              <w:t>с указанием применимой доли владения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Обзор юридической и операционной структуры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Компании</w:t>
            </w:r>
            <w:r>
              <w:rPr>
                <w:color w:val="000000"/>
                <w:sz w:val="20"/>
                <w:lang w:eastAsia="en-US"/>
              </w:rPr>
              <w:t>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Описание  операций со связанными с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Компанией лицам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Обзор юридической и операционной структуры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Компании</w:t>
            </w:r>
            <w:r>
              <w:rPr>
                <w:color w:val="000000"/>
                <w:sz w:val="20"/>
                <w:lang w:eastAsia="en-US"/>
              </w:rPr>
              <w:t>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операционной структуры деятельности Компании в разрезе основных сегментов бизнеса, с указанием основных материальных и денежных потоков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4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Обзор юридической и операционной структуры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Компании</w:t>
            </w:r>
            <w:r>
              <w:rPr>
                <w:color w:val="000000"/>
                <w:sz w:val="20"/>
                <w:lang w:eastAsia="en-US"/>
              </w:rPr>
              <w:t>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динамики основных количественных показателей операционной деятельности Компании: объем полезного отпуска электрической энергии, объем технологических потерь электрической энергии, объем присоединенной мощност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5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юридической и операционной структуры Компании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используемых основных активов (информация по собственному и арендованному имуществу): протяженность воздушных и кабельных линий электропередач, установленная мощность подстанций, комментарии в отношении прочего имущества Компани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6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юридической и операционной структуры Компании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Описание действующей практики тарифного регулирования деятельности Компании, анализ исторических данных по установленным тарифам на передачу электрической энергии.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7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юридической и операционной структуры Компании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ключевых операционных договоров Компании с конечными потребителями (энергосбытовые организации, смежные сетевые организации)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8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юридической и операционной структуры Компании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источников финансирования Компани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9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юридической и операционной структуры Компании, а также структуры привлеченного финансирова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сновных инвестиционных проектов Компании в течение анализируемых периодов, обзор утвержденных программ капитальных вложений Компании (индивидуально по электрической энергии), анализ исполнения бюджета капитальных вложений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утвержденных источников финансирования инвестиционной программы Компании.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Обзор организационной структуры и системы вознаграждения персонала Компани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организационной структуры и системы вознаграждения персонала Компани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общей организационной структуры, системы корпоративного управления и среднесписочной численности персонала Компани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организационной структуры и системы вознаграждения персонала Компани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системы вознаграждения персонала Компании (в т.ч. политика вознаграждения, пенсионные планы, положения коллективного договора и политики премирования)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организационной структуры и системы вознаграждения персонала Компани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системы вознаграждения ключевого управленческого персонала (в т.ч. политика премирования, опционные и пенсионные программы, «золотые парашюты» и т.п.)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Источники финансовой информаци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сточники финансовой информаци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основных источников финансовой информации Компании, используемых в рамках финансовой экспертизы. Комментарии в отношении достоверности источников информации, а также последовательности применения учетных принципов в течение анализируемых периодов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сточники финансовой информаци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Описание основных принципов и отличий учетной политики бухгалтерской и управленческой отчетности Компании.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4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сточники финансовой информаци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аудиторских заключений и Письменной информации аудиторов по итогам аудиторских проверок бухгалтерской отчетности Компании за анализируемый период. Комментарии по выполнению рекомендаций аудиторов (если применимо).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методов расчета и индексации тарифа на передачу электрической энергии. Обзор применимых предпосылок, норм и отраслевых стандартов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нализ последовательности применения методов расчета тарифов по передаче электрической энергии в течение анализируемых периодов (</w:t>
            </w:r>
            <w:r>
              <w:rPr>
                <w:color w:val="000000"/>
                <w:sz w:val="20"/>
                <w:lang w:val="en-US" w:eastAsia="en-US"/>
              </w:rPr>
              <w:t>RAB</w:t>
            </w:r>
            <w:r>
              <w:rPr>
                <w:color w:val="000000"/>
                <w:sz w:val="20"/>
                <w:lang w:eastAsia="en-US"/>
              </w:rPr>
              <w:t xml:space="preserve"> регулирование, индексирование и т.д.). Комментарии в отношении изменений. Используемый механизм компенсации выпадающих доходов, а также установления предельного уровня роста тарифов («сглаживания») (если применимо). Комментарии в отношении полученных государственных субсидий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тарифных моделей / обзор тарифных заявок Компании, анализ корреспонденции с регулирующими органами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4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актики утверждения текущих и капитальных расходов в рамках тарифных заявок со стороны РЭК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</w:t>
            </w: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равнение утвержденных регулирующим органом значений собственной НВВ Компании с фактически сложившейся тарифной выручкой. Комментарии в отношении основных причин отклонений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</w:t>
            </w:r>
            <w:r>
              <w:rPr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регулируемой деятельности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Комментарии в отношении источников формирования базы капитала, использованных для расчета тарифов на оказание услуг по передаче электрической энергии в течение анализируемых периодов. 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Анализ качества доходов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ачества доходо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Краткий обзор основных статей отчета о прибылях и убытках, включая анализ продаж, валовой прибыли и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 xml:space="preserve"> в общем по Компании, комментарии относительно причин их существенных колебаний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ачества доходо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Сверка показателей финансового и управленческого учета на уровне выручки,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>, чистой прибыли (если применимо)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ачества доходо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нализ выручки в разрезе операционных сегментов бизнеса (передача э/э, технологическое подключения к сетям, передача т/э, оказание услуг, прочее), географических сегментов, крупнейших покупателей (в количественном и стоимостном выражении).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4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ачества доходо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динамики основных статей производственной себестоимости в течение анализируемых периодов по видам деятельности, в т.ч.: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Услуги по передаче э/э (анализ тарифов ОАО «ФСК ЕЭС», объем передачи э/э по магистральным сетям, динамика потерь);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ходы на компенсацию потерь сбытовым компаниям (в стоимостном и количественном выражении). Комментарии в отношении нормативных и сверхнормативных потерь энергии;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ходы на топливо (уголь, газ, мазут и т.д.) в стоимостном и количественном выражении (если применимо);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лата труда (среднесписочная численность персонала, средняя заработная плата);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ходы на ремонт и обслуживание объектов электросетевого хозяйства;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статьи себестоимости (в разрезе основных статей)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5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ачества доходо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очих доходов и расходов. Комментарии в отношении существенных единовременных доходов и расходов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6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ачества доходо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сезонности бизнеса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сновных элементов бухгалтерского баланса. Краткие комментарии по поводу изменения основных статей баланса на анализируемые даты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сновных средств в разрезе групп учета, в т.ч.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существенных изменений в течение анализируемых периодов (в разрезе групп учета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потенциального обесценения основ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основных средств, являющихся предметом залог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крупнейших проектов капитального строительства (ожидаемые сроки и текущий процент завершения, потребности в финансировани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прекращенных проектов капитального строительства, а также непрофильных проектов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ых вложений Компании. Комментарии в отношении возвратности финансовых вложе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4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запасов в разрезе основных категорий, в  т.ч.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спользуемые принципы оценки запасов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борачиваемости запасов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потенциального обесценения запасов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имущества, являющегося предметом залога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5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структуры и динамики торговой дебиторской задолженности, в т.ч.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борачиваемости дебиторской задолжен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сроков оплаты задолженности в разрезе контрагентов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структуры дебиторской задолженности по срокам возникновен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просроченной дебиторской задолженности и задолженности, сомнительной к взысканию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6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очей дебиторской задолженности в разрезе существенных статей (природа задолженности, комментарии в отношении возвратности). Комментарии в отношении существенных единовременных остатков задолженност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7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денежных средств. Комментарии в отношении остатков денежных средств, имеющих ограничения на использование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8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бязательств Компании по кредитам и займам, в т.ч.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шифровка задолженности по кредитам и займам в разрезе кредиторов и договоров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аткое описание условий действующих договоров (сроки и график погашения, процентные ставки, ограничительные условия, обеспечение);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9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бязательств Компании по финансовой аренде, в т.ч.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арендованного имущест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признания обязательств в финансовой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аткое описание условий действующих договоров финансовой аренды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10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бязательств Компании, связанных с пенсионными выплатами, в т.ч.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исание действующих пенсионных планов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описание актуарных предпосылок, используемых при расчете пенсионных обязательств.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1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структуры и динамики торговой кредиторской задолженности, в т.ч.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оборачиваемости кредиторской задолжен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условий оплаты кредиторской задолженности в разрезе крупнейших поставщиков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просроченной кредиторской задолженност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1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очей кредиторской задолженности в разрезе существенных статей (природа задолженности, комментарии в отношении возвратности). Комментарии в отношении существенных единовременных остатков задолженност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.1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финансового положения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очих начисленных обязательств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зерв в отношении судебных разбирательств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зерв по неиспользованным отпускам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зерв на выплату годового вознаграждения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начисленные обязательства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  <w:sz w:val="20"/>
                <w:lang w:eastAsia="en-US"/>
              </w:rPr>
              <w:t xml:space="preserve">Расчет показателей </w:t>
            </w:r>
            <w:r>
              <w:rPr>
                <w:b/>
                <w:color w:val="000000"/>
                <w:sz w:val="20"/>
                <w:lang w:val="en-US" w:eastAsia="en-US"/>
              </w:rPr>
              <w:t>EBITDA</w:t>
            </w:r>
            <w:r>
              <w:rPr>
                <w:b/>
                <w:color w:val="000000"/>
                <w:sz w:val="20"/>
                <w:lang w:eastAsia="en-US"/>
              </w:rPr>
              <w:t>, Чистый Долг, Чистый оборотный капитал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7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Расчет показателей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>, Чистый Долг, Чистый оборотный капитал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На основании процедур секции «Анализ качества доходов», выявление потенциальных корректировок к показателю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 xml:space="preserve">, рассчитанному на основании данных финансовой отчетности. Факторный анализ изменения скорректированного показателя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7.2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Расчет показателей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>, Чистый Долг, Чистый оборотный капитал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eastAsia="en-US"/>
              </w:rPr>
              <w:t>На основании процедур секции «Анализ финансового положения», выявление потенциальных корректировок к показателю Чистого оборотного капитала, рассчитанному на основании данных финансовой отчетности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7.3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 xml:space="preserve">Расчет показателей </w:t>
            </w:r>
            <w:r>
              <w:rPr>
                <w:color w:val="000000"/>
                <w:sz w:val="20"/>
                <w:lang w:val="en-US" w:eastAsia="en-US"/>
              </w:rPr>
              <w:t>EBITDA</w:t>
            </w:r>
            <w:r>
              <w:rPr>
                <w:color w:val="000000"/>
                <w:sz w:val="20"/>
                <w:lang w:eastAsia="en-US"/>
              </w:rPr>
              <w:t>, Чистый Долг, Чистый оборотный капитал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eastAsia="en-US"/>
              </w:rPr>
              <w:t>На основании процедур секции «Анализ финансового положения», выявление потенциальных корректировок к показателю Чистого Долга, рассчитанному на основании данных финансовой отчетн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Анализ движения денежных средств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8.1</w:t>
            </w:r>
          </w:p>
        </w:tc>
        <w:tc>
          <w:tcPr>
            <w:tcW w:w="3935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движения денежных средств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аткий обзор движения денежных средств Компании в течение анализируемых периодов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инамика движения денежных средств по операционной деятельности (в т.ч. выручка от реализации услуг по передаче энергии и технологического присоединения; оплата услуг ФСК ЕЭС и смежных сетевых организаций)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инамика движения денежных средств по финансовой деятельности (в т.ч. комментарии в отношении источников заемного финансирования, направления расходования привлеченных денежных средств, источников погашения обязательств и соблюдения Компанией условий платежей по кредитным договорам)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инамика движения денежных средств по инвестиционной деятельности (в разрезе направлений деятельности и крупнейших проектов)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Прочие вопросы, анализ с точки зрения потенциальных обязательств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1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наличия у Компании потенциальных обязательств по закупкам и реализации товаров и услуг капитального характер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2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отоколов заседаний совета директоров Компании, на предмет наличия потенциальных обязательств, не отраженных в финансовой отчетности Компан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3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социальных обязательств Компан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4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условных обязательств Компан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5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действующих договоров залога, гарантии и поручительства Компании по обязательствам третьих лиц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текущих судебных разбирательств Компании (в том числе с потребителями услуг, а также смежными сетевыми организациями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9.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ие вопросы</w:t>
            </w:r>
          </w:p>
        </w:tc>
        <w:tc>
          <w:tcPr>
            <w:tcW w:w="5137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ментарии в отношении существенных долгосрочных и обременительных договоров с третьими лицами</w:t>
            </w:r>
          </w:p>
        </w:tc>
      </w:tr>
    </w:tbl>
    <w:p>
      <w:pPr>
        <w:pStyle w:val="Style33"/>
        <w:numPr>
          <w:ilvl w:val="0"/>
          <w:numId w:val="28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ая экспертиз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ериод юридической экспертизы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за 2016, 2017, период с 01.01.2018 по 22.10.2018 год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просы создания, оплаты уставного капитала и последнего перехода прав на акции мажоритарного акционера анализируются вне зависимости от времени, когда такие факты имели мест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/>
        <w:t>Процедуры юридической экспертизы: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"/>
        <w:gridCol w:w="2772"/>
        <w:gridCol w:w="6271"/>
      </w:tblGrid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.</w:t>
              <w:tab/>
              <w:t>Статус юридического лица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1</w:t>
            </w:r>
          </w:p>
        </w:tc>
        <w:tc>
          <w:tcPr>
            <w:tcW w:w="2772" w:type="dxa"/>
            <w:vMerge w:val="restart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дтверждение надлежащего создания и текущего правового статуса Объекта</w:t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роверка факта учреждения АО «Воронежская горэлектросеть» и его государственной регистрации в качестве юридического лица, краткое описание истории создания Компании;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2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роверка факта надлежащей оплаты первоначального уставного капитала, определение действительного размера уставного капитала АО «Воронежская горэлектросеть», а также описание имевших место за последние три года, предшествующих Дате проведения юридической экспертизы, фактов увеличения/уменьшения их уставного капитала. Анализ законности эмиссии акций и подтверждение возможности их оборота;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3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Определение и анализ действующей редакции устава                                 АО «Воронежская горэлектросеть», а также действующих изменений и дополнений к ней, на предмет соответствия требованиям действующего законодательства;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4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роверка фактов (i) наличия/отсутствия вынесенного в отношении АО «Воронежская горэлектросеть» арбитражным судом определения о признании его несостоятельными (банкротом) и введении в отношении него конкурсного производства, а также (ii) наличия/отсутствия принятого и надлежащим образом зарегистрированного в отношении него решения о ликвидации;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5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нализ размера чистых активов АО «Воронежская горэлектросеть» в сравнении с размером из уставного капитала на основании данных последней поданной бухгалтерской отчетности, а в случае превышения размера уставного капитала над размером чистых активов – проверка факта совершения АО «Воронежская горэлектросеть»обязательных действий, предусмотренных в этом случае применимым законодательством;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.</w:t>
              <w:tab/>
              <w:t>Структура корпоративного управления и владения акциям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1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Описание текущей структуры органов управления АО «Воронежская горэлектросеть», порядка их формирования на основании действующей редакции устава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2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дтверждение факта назначения действующего единоличного исполнительного органа, членов совета директоров и коллегиального исполнительного органа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3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 xml:space="preserve">Подтверждение прав и описание зарегистрированных обременений в отношении акций, принадлежащих лицу, являющемуся основным мажоритарным акционером </w:t>
            </w:r>
            <w:r>
              <w:rPr>
                <w:color w:val="000000"/>
                <w:sz w:val="20"/>
                <w:lang w:eastAsia="en-US"/>
              </w:rPr>
              <w:t xml:space="preserve">АО «Воронежская горэлектросеть» </w:t>
            </w:r>
            <w:r>
              <w:rPr>
                <w:color w:val="000000"/>
                <w:sz w:val="20"/>
              </w:rPr>
              <w:t>на Дату проведения юридической экспертизы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4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Описание действительной на Дату проведения юридической экспертизы структуры акционеров Компании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5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 xml:space="preserve">Подтверждение факта надлежащего ведения реестра акционеров </w:t>
            </w:r>
            <w:r>
              <w:rPr>
                <w:color w:val="000000"/>
                <w:sz w:val="20"/>
                <w:lang w:eastAsia="en-US"/>
              </w:rPr>
              <w:t>АО «Воронежская горэлектросеть»</w:t>
            </w:r>
            <w:r>
              <w:rPr>
                <w:color w:val="000000"/>
                <w:sz w:val="20"/>
              </w:rPr>
              <w:t xml:space="preserve">. Проверка наличия акционерных соглашений. Описание специальных условий акционерных соглашений, заключенных в отношении акций </w:t>
            </w:r>
            <w:r>
              <w:rPr>
                <w:color w:val="000000"/>
                <w:sz w:val="20"/>
                <w:lang w:eastAsia="en-US"/>
              </w:rPr>
              <w:t>АО «Воронежская горэлектросеть»</w:t>
            </w:r>
            <w:r>
              <w:rPr>
                <w:color w:val="000000"/>
                <w:sz w:val="20"/>
              </w:rPr>
              <w:t>, предоставляющих миноритарным акционерам специальные правомочия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Годовых отчетов компании с целью выявления значимых фактов финансово-хозяйственной деятельности за последние 3 года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.</w:t>
              <w:tab/>
              <w:t xml:space="preserve">Имущество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1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верка чистоты приобретения/отчуждения права собственности, права аренды и иных прав (в том числе права пользования) на объекты недвижимости, включая земельные участки – в отношении не более 100 объектов недвижимости по выбору заказчика (30 объектов в собственности и 70 в аренде).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ценка рисков, связанных с возможным оспариванием прав Общества на объекты недвижимости, выявление обременений прав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наличия разрешительной документации на строительство основных электросетевых объектов (в отношении не более 30 не завершенных строительством объектов)</w:t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истематизация списка зарегистрированного недвижимого имущества Компании, принадлежащего ей на праве собственности или ином праве с указанием балансодержателей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2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нализ правоустанавливающих документов, подтверждающих наличие прав Компании на недвижимое имущество (свидетельства о регистрации, договоры, акты приема-передачи), анализ правоустанавливающих документов на земельные участки под этими объектами;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3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зор зарегистрированных обременений и прав третьих лиц в отношении указанных выше объектов недвижимого имущества Компании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4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 отношении объектов недвижимого имущества, переданных Компании по договорам аренды – анализ договоров аренды с указанием сторон, срока действия, возможности расторжения или перезаключения на иных условиях, актов приема-передачи, свидетельств о регистрации договоров аренды (если применимо)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.5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явление факта наличия объектов, которые обладают признаками недвижимого имущества, но права на которые не зарегистрированы в установленном порядке, и описание основных видов таких объектов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.</w:t>
            </w:r>
            <w:r>
              <w:rPr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 отношении наиболее существенных строящихся объектов: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верка факта наличия разрешения на строительство в отношении строящихся объектов, анализ договоров подря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роверка прав АО «Воронежская горэлектросеть» на земельные участки, на которых расположены вышеуказанные наиболее существенные объект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.</w:t>
            </w: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явление рисков утраты Компанией права собственности или иных прав на недвижимое имущество, включая риски признания объектов самовольно построенным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8</w:t>
            </w:r>
          </w:p>
        </w:tc>
        <w:tc>
          <w:tcPr>
            <w:tcW w:w="2801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исполнения компанией обязательств по установлению охранных зон объектов электросетевого хозяйства</w:t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верка объемов работ, выполняемых Компанией по установлению охранных зон объектов электросетевого хозяйства на предмет выполнения установленных законодательством сроко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9</w:t>
            </w:r>
          </w:p>
        </w:tc>
        <w:tc>
          <w:tcPr>
            <w:tcW w:w="2801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нализ прав и основных рисков в отношении объектов интеллектуальной собственности (в отношении не более всего 30 объектов интеллектуальной собственности любой категории) </w:t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нализ надлежащего оформления прав и выявление основных юридических рисков, связанных с недостатками оформления исключительных прав, либо незаконным использованием АО «Воронежская горэлектросеть» результатов интеллектуальной деятельности третьих лиц (на основании анализа не более 10 примеров использования Объектом различных объектов интеллектуальной собственности), включая: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 программы для ЭВМ,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 дизайн (оформление) и содержание сайта, а также права на доменное имя, не являющееся объектом ИС,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 товарные знаки,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- патенты,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 ноу-хау (анализ будет проведен в отношении политики о ноу-хау, если такая имеется),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 проектные документации.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.</w:t>
              <w:tab/>
              <w:t>Трудовые вопрос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1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верка соблюдения Обществом трудового законодательства и выявление золотых парашютов и условий, которые могут повлечь существенное увеличение фонда оплаты труда</w:t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договоров с ключевыми менеджерами Компаний, в том числе на предмет наличия в них специальных условий в случае увольнения или опционных соглашени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2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заключенного коллективного догово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3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авил внутреннего трудового распоряд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4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правил премир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5</w:t>
            </w:r>
          </w:p>
        </w:tc>
        <w:tc>
          <w:tcPr>
            <w:tcW w:w="2801" w:type="dxa"/>
            <w:gridSpan w:val="2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текущих индивидуальных и коллективных трудовых споров на предмет их влияния на деятельность Компании на основании сведений, предоставленных Компанией.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.</w:t>
              <w:tab/>
              <w:t>Соответствие требованиям законодатель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1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роверка наличия у АО «Воронежская горэлектросеть» необходимых лицензий, разрешений, согласований и заключений в отношении осуществляемой Объектом деятельности на основании анализа актов проверок деятельности АО «Воронежская горэлектросеть» контролирующими органами, документов, свидетельствующих от привлечении АО «Воронежская горэлектросеть» к административной ответственности за нарушение требований применимого законодательства, лицензионных требований (если применимо) за последний год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2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нализ переписки АО «Воронежская горэлектросеть» с контролирующими\лицензирующими органами по итогам устранения АО «Воронежская горэлектросеть» выявленных в ходе проверок нарушений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3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уведомлений, предписаний и согласований антимонопольных органов России, полученных Компанией за последний год (при наличии);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6.</w:t>
              <w:tab/>
              <w:t xml:space="preserve">Договорные обязательства </w:t>
            </w:r>
            <w:r>
              <w:rPr>
                <w:color w:val="000000"/>
                <w:sz w:val="20"/>
                <w:lang w:eastAsia="en-US"/>
              </w:rPr>
              <w:t>(анализ ключевых договоров)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.1</w:t>
            </w:r>
          </w:p>
        </w:tc>
        <w:tc>
          <w:tcPr>
            <w:tcW w:w="2772" w:type="dxa"/>
            <w:vMerge w:val="restart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условий договоров с основными кредиторами на предмет соблюдения финансовых ковенант и наличия положений о смене контроля и выявление риска досрочного предъявления кредиторами требований о досрочном исполнении обязатель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инвестпрограммы и статус ее выполнения</w:t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нализ основных действующих договоров, заключенных                 АО «Воронежская горэлектросеть» при осуществлении основной хозяйственной деятельности (от 20 до 30 наиболее крупных по стоимости) на предмет наличия зависимости от состава акционеров, в том числе, на предмет соблюдения финансовых ковенант (применительно к кредитным договорам и договорам займа) и наличия положений о смене контроля, выявление риска досрочного предъявления кредиторами требований о досрочном исполнении обязательств, в частности: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−</w:t>
            </w:r>
            <w:r>
              <w:rPr>
                <w:color w:val="000000"/>
                <w:sz w:val="20"/>
                <w:lang w:eastAsia="en-US"/>
              </w:rPr>
              <w:t>типовых договоров оказания услуг по передаче электроэнергии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−</w:t>
            </w:r>
            <w:r>
              <w:rPr>
                <w:color w:val="000000"/>
                <w:sz w:val="20"/>
                <w:lang w:eastAsia="en-US"/>
              </w:rPr>
              <w:t>типовых договоров оказания услуг по техническому присоединению потребителей к сетя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−</w:t>
            </w:r>
            <w:r>
              <w:rPr>
                <w:color w:val="000000"/>
                <w:sz w:val="20"/>
                <w:lang w:eastAsia="en-US"/>
              </w:rPr>
              <w:t>кредитных договоров, договоров займа, в которых АО «Воронежская горэлектросеть» выступает в качестве заемщика или займодавц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−</w:t>
            </w:r>
            <w:r>
              <w:rPr>
                <w:color w:val="000000"/>
                <w:sz w:val="20"/>
                <w:lang w:eastAsia="en-US"/>
              </w:rPr>
              <w:t>гарантий, поручительств, залогов или иных долговых обязательств, выданных АО «Воронежская горэлектросеть» (в том числе за третьих лиц)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−</w:t>
            </w:r>
            <w:r>
              <w:rPr>
                <w:color w:val="000000"/>
                <w:sz w:val="20"/>
                <w:lang w:eastAsia="en-US"/>
              </w:rPr>
              <w:t>договоров о совместной деятельности (простого товариществ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−</w:t>
            </w:r>
            <w:r>
              <w:rPr>
                <w:color w:val="000000"/>
                <w:sz w:val="20"/>
                <w:lang w:eastAsia="en-US"/>
              </w:rPr>
              <w:t>договоров оказания услуг по обслуживанию имущества, принадлежащего АО «Воронежская горэлектросеть»;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.2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верка надлежащего одобрения органами управления Объектом основных действующих договоров (из числа подлежащих анализу в рамках п.6.1 выше) в качестве крупных сделок, сделок с заинтересованностью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.3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наличия выпущенных Объектом векселей и иных долговых ценных бумаг (от 20 до 30 наиболее крупных по стоимости), по которым на дату проверки существуют неисполненные существенные финансовые обязательства (на сумму свыше 5 млн руб.)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.4</w:t>
            </w:r>
          </w:p>
        </w:tc>
        <w:tc>
          <w:tcPr>
            <w:tcW w:w="2772" w:type="dxa"/>
            <w:vMerge w:val="continue"/>
            <w:tcBorders>
              <w:top w:val="single" w:sz="4" w:space="0" w:color="7F7E82"/>
              <w:left w:val="single" w:sz="4" w:space="0" w:color="7F7E82"/>
              <w:bottom w:val="single" w:sz="4" w:space="0" w:color="7F7E82"/>
              <w:right w:val="single" w:sz="4" w:space="0" w:color="7F7E82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271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инвестпрограммы и статус ее выполнения (проверка факта завершения строительством соответствующих объектов и наличие контрактов на создание предусмотренных инвестпрограммой проектов согласно плану)</w:t>
            </w:r>
          </w:p>
        </w:tc>
      </w:tr>
      <w:tr>
        <w:trPr>
          <w:trHeight w:val="263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7.</w:t>
              <w:tab/>
              <w:t>Судебные спор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.1</w:t>
            </w:r>
          </w:p>
        </w:tc>
        <w:tc>
          <w:tcPr>
            <w:tcW w:w="9072" w:type="dxa"/>
            <w:gridSpan w:val="3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нализ и описание действующих судебных разбирательств в России в отношении АО «Воронежская горэлектросеть» на сумму, превышающую 30 млн руб., а также ключевых разбирательств неимущественного характера в связи с основной деятельностью АО «Воронежская горэлектросеть»  (в отношении прав АО «Воронежская горэлектросеть» на наиболее существенное недвижимое имущество, исполнения\неисполнения договорных обязательств Объекта, действия лицензий\разрешений и проч., соблюдения норм законодательства об основной деятельности) (за исключением налоговых споров) (в отношении всего не более 30 споров)</w:t>
            </w:r>
          </w:p>
        </w:tc>
      </w:tr>
    </w:tbl>
    <w:p>
      <w:pPr>
        <w:pStyle w:val="Style33"/>
        <w:numPr>
          <w:ilvl w:val="0"/>
          <w:numId w:val="28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ая экспертиз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ериод налоговой экспертизы:</w:t>
      </w:r>
    </w:p>
    <w:p>
      <w:pPr>
        <w:pStyle w:val="Normal"/>
        <w:widowControl w:val="false"/>
        <w:numPr>
          <w:ilvl w:val="0"/>
          <w:numId w:val="2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за 2016, 2017, период с 01.01.2018 по 22.10.2018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/>
        <w:t>Процедуры налоговой экспертизы: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.</w:t>
              <w:tab/>
              <w:t>Выборочный анализ хозяйственных операций на предмет выявления существенных и системных налоговых рисков, включ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1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ераций по оказанию услуг по передаче электроэнергии, технологическому присоединению потребителе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2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ераций в рамках осуществления инвестиционной деятельн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3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ераций по договорам с поставщиками и подрядчикам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4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й по финансированию Компа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5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Иные существенные операции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lang w:eastAsia="en-US"/>
              </w:rPr>
              <w:t>2.</w:t>
              <w:tab/>
              <w:t>Анализ и оценка, существующих и/или потенциальных значительных налоговых рисков на основе анализа актов аудиторских и налоговых проверок за 2016, 2017,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период с 01.01.2018 по 22.10.2018 года</w:t>
            </w:r>
            <w:r>
              <w:rPr>
                <w:b/>
                <w:color w:val="000000"/>
                <w:sz w:val="20"/>
                <w:lang w:eastAsia="en-US"/>
              </w:rPr>
              <w:t xml:space="preserve">. </w:t>
            </w:r>
          </w:p>
        </w:tc>
      </w:tr>
      <w:tr>
        <w:trPr>
          <w:trHeight w:val="46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SimSun;宋体"/>
                <w:color w:val="000000"/>
                <w:kern w:val="2"/>
                <w:sz w:val="20"/>
                <w:lang w:eastAsia="en-US" w:bidi="hi-IN"/>
              </w:rPr>
            </w:pPr>
            <w:r>
              <w:rPr>
                <w:b/>
                <w:color w:val="000000"/>
                <w:sz w:val="20"/>
                <w:lang w:eastAsia="en-US"/>
              </w:rPr>
              <w:t>3.</w:t>
              <w:tab/>
            </w:r>
            <w:r>
              <w:rPr>
                <w:rFonts w:eastAsia="SimSun;宋体"/>
                <w:b/>
                <w:color w:val="000000"/>
                <w:kern w:val="2"/>
                <w:sz w:val="20"/>
                <w:lang w:eastAsia="en-US" w:bidi="hi-IN"/>
              </w:rPr>
              <w:t>Анализ инструментов налогового планирования, применяемого Компанией и оценка рисков, связанных с применением таких инструментов</w:t>
            </w:r>
          </w:p>
        </w:tc>
      </w:tr>
      <w:tr>
        <w:trPr>
          <w:trHeight w:val="41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SimSun;宋体"/>
                <w:b/>
                <w:b/>
                <w:color w:val="000000"/>
                <w:kern w:val="2"/>
                <w:sz w:val="20"/>
                <w:lang w:eastAsia="en-US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0"/>
                <w:lang w:eastAsia="en-US" w:bidi="hi-IN"/>
              </w:rPr>
              <w:t>4.</w:t>
              <w:tab/>
              <w:t>Аналитический обзор налоговой позиции Компании по судебным разбирательствам с налоговыми органами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Style33"/>
        <w:numPr>
          <w:ilvl w:val="0"/>
          <w:numId w:val="28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иза инвестиционной деятельност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ериод экспертизы инвестиционной деятельности:</w:t>
      </w:r>
    </w:p>
    <w:p>
      <w:pPr>
        <w:pStyle w:val="Normal"/>
        <w:widowControl w:val="false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за 2016, 2017, период с 01.01.2018 по 22.10.2018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/>
        <w:t>Процедуры налоговой экспертизы: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.</w:t>
              <w:tab/>
              <w:t>Анализ исторических данных по реализации инвестиционной программы Компа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1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исторических инвестиционных расходов Компа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2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нализ данных об источниках финансирования инвестиционных расходов Компа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3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Анализ информации о вводах объектов законченного строитель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4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планового и фактического исполнения инвестиционной программы Компа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5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Анализ результатов инвестиционной деятельности Компании в части технологического присоедин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6.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нализ информации о крупнейших объектах незавершенного строительства Компании 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.</w:t>
              <w:tab/>
              <w:t>Анализ утвержденной инвестиционной программы Компан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7F7E82"/>
              <w:bottom w:val="single" w:sz="4" w:space="0" w:color="7F7E82"/>
              <w:right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1</w:t>
            </w:r>
          </w:p>
        </w:tc>
        <w:tc>
          <w:tcPr>
            <w:tcW w:w="9072" w:type="dxa"/>
            <w:tcBorders>
              <w:top w:val="single" w:sz="4" w:space="0" w:color="7F7E82"/>
              <w:left w:val="single" w:sz="4" w:space="0" w:color="7F7E82"/>
              <w:bottom w:val="single" w:sz="4" w:space="0" w:color="7F7E82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Анализ структуры, плановых объемов расходов, освоения и вводов, источников финансирования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 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Договору на оказание услуг по оценке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 xml:space="preserve">__________________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от «______»_________ 20</w:t>
      </w:r>
      <w:r>
        <w:rPr>
          <w:lang w:val="en-US"/>
        </w:rPr>
        <w:t>1</w:t>
      </w:r>
      <w:r>
        <w:rPr/>
        <w:t>9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___________________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</w:t>
            </w:r>
            <w:r>
              <w:rPr/>
              <w:t xml:space="preserve">М.П.   «_____» _____________2019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директор филиала ПАО «МРСК Центра» 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«Воронежэнерго»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Е.А.Голубченко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  <w:gridCol w:w="239"/>
      </w:tblGrid>
      <w:tr>
        <w:trPr>
          <w:trHeight w:val="641" w:hRule="atLeast"/>
        </w:trPr>
        <w:tc>
          <w:tcPr>
            <w:tcW w:w="99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а-сдачи оказанных усл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Договору №________ от __.__.____г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___________</w:t>
              <w:tab/>
              <w:tab/>
              <w:tab/>
              <w:tab/>
              <w:tab/>
              <w:tab/>
              <w:tab/>
              <w:t>«___» ________ 20___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_______________________________________________________, </w:t>
            </w:r>
            <w:r>
              <w:rPr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sz w:val="22"/>
                <w:szCs w:val="22"/>
              </w:rPr>
              <w:t>«Исполнитель»</w:t>
            </w:r>
            <w:r>
              <w:rPr>
                <w:sz w:val="22"/>
                <w:szCs w:val="22"/>
              </w:rPr>
              <w:t xml:space="preserve">, в лице  </w:t>
            </w:r>
            <w:r>
              <w:rPr>
                <w:bCs/>
                <w:sz w:val="22"/>
                <w:szCs w:val="22"/>
              </w:rPr>
              <w:t xml:space="preserve">__________________________________________, действующего на основании ______________________________________________, </w:t>
            </w:r>
            <w:r>
              <w:rPr>
                <w:sz w:val="22"/>
                <w:szCs w:val="22"/>
              </w:rPr>
              <w:t>с одной стороны, и___________________________________________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менуемое в дальнейшем</w:t>
            </w:r>
            <w:r>
              <w:rPr>
                <w:b/>
                <w:sz w:val="22"/>
                <w:szCs w:val="22"/>
              </w:rPr>
              <w:t xml:space="preserve"> «Заказчик»,  </w:t>
            </w:r>
            <w:r>
              <w:rPr>
                <w:sz w:val="22"/>
                <w:szCs w:val="22"/>
              </w:rPr>
              <w:t>в лице_________________________________________________, действующего на основании ________________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 другой стороны, составили настоящий Акт о нижеследующем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2552" w:leader="none"/>
              </w:tabs>
              <w:ind w:left="1134" w:hanging="360"/>
              <w:jc w:val="both"/>
              <w:rPr/>
            </w:pPr>
            <w:r>
              <w:rPr>
                <w:sz w:val="22"/>
                <w:szCs w:val="22"/>
              </w:rPr>
              <w:t>В соответствии с Договором №________ от __.__._____г. оказаны   услуги по оценке  рыночной стоимости Объекта оценки и услуги по сопровождению экспертизы саморегулируемой организации оценщиков Отчета об оценке  ___________________________________________________________________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552" w:leader="none"/>
              </w:tabs>
              <w:ind w:left="1134" w:hanging="3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ь  передает, а Заказчик  принимает Отчет об оценке № ________  в количестве ___</w:t>
            </w:r>
            <w:r>
              <w:rPr>
                <w:sz w:val="22"/>
                <w:szCs w:val="22"/>
              </w:rPr>
              <w:t xml:space="preserve"> экземпляров; Экспертное заключение №_____ на Отчет об оценке №___ в количестве ___экземпляр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52" w:leader="none"/>
              </w:tabs>
              <w:ind w:left="1134" w:hanging="360"/>
              <w:jc w:val="both"/>
              <w:rPr/>
            </w:pPr>
            <w:r>
              <w:rPr>
                <w:sz w:val="22"/>
                <w:szCs w:val="22"/>
              </w:rPr>
              <w:t>Заказчик свидетельствует о том, что оказанные услуги удовлетворяют условиям Договора и оформлены в надлежащем порядке и исполнены в указанный сро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552" w:leader="none"/>
              </w:tabs>
              <w:ind w:left="1134" w:hanging="360"/>
              <w:jc w:val="both"/>
              <w:rPr/>
            </w:pPr>
            <w:r>
              <w:rPr>
                <w:sz w:val="22"/>
                <w:szCs w:val="22"/>
              </w:rPr>
              <w:t>Настоящий Акт является основанием для завершения срока действия договорных отношений и окончательного расчета между Сторонам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552" w:leader="none"/>
              </w:tabs>
              <w:ind w:left="113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услуг по настоящему Договору составляет:______________________________________________, в том числе НДС 20% _________.</w:t>
            </w:r>
          </w:p>
          <w:p>
            <w:pPr>
              <w:pStyle w:val="Normal"/>
              <w:ind w:lef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Акт составлен в двух экземплярах и подписан.</w:t>
            </w:r>
          </w:p>
          <w:p>
            <w:pPr>
              <w:pStyle w:val="Normal"/>
              <w:ind w:left="7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ЗАКАЗЧИК</w:t>
              <w:tab/>
              <w:tab/>
              <w:tab/>
              <w:tab/>
              <w:tab/>
              <w:t xml:space="preserve">     ИСПОЛНИТЕЛЬ</w:t>
            </w:r>
          </w:p>
          <w:p>
            <w:pPr>
              <w:pStyle w:val="Normal"/>
              <w:ind w:left="70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0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6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1"/>
              <w:gridCol w:w="5054"/>
            </w:tblGrid>
            <w:tr>
              <w:trPr/>
              <w:tc>
                <w:tcPr>
                  <w:tcW w:w="46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____________________/______________/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5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______________________/ _____________ /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 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Договору на оказание услуг по оценке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 xml:space="preserve">__________________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от «______»_________ 2019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>
          <w:trHeight w:val="587" w:hRule="atLeast"/>
        </w:trPr>
        <w:tc>
          <w:tcPr>
            <w:tcW w:w="7479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 xml:space="preserve">___________________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</w:t>
            </w:r>
            <w:r>
              <w:rPr/>
              <w:t xml:space="preserve">М.П.   «_____» _____________2019г.            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директор филиала ПАО «МРСК Центра» 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«Воронежэнерго»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Е.А.Голубченко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5"/>
        <w:gridCol w:w="1416"/>
        <w:gridCol w:w="849"/>
        <w:gridCol w:w="1134"/>
        <w:gridCol w:w="1223"/>
        <w:gridCol w:w="564"/>
        <w:gridCol w:w="707"/>
        <w:gridCol w:w="974"/>
        <w:gridCol w:w="1134"/>
        <w:gridCol w:w="991"/>
        <w:gridCol w:w="1411"/>
        <w:gridCol w:w="1414"/>
        <w:gridCol w:w="1531"/>
        <w:gridCol w:w="1412"/>
      </w:tblGrid>
      <w:tr>
        <w:trPr>
          <w:trHeight w:val="300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_______________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Договору на оказание услуг по оценке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 xml:space="preserve">__________________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от «______»_________ 20</w:t>
      </w:r>
      <w:r>
        <w:rPr>
          <w:lang w:val="en-US"/>
        </w:rPr>
        <w:t>1</w:t>
      </w:r>
      <w:r>
        <w:rPr/>
        <w:t>9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  <w:gridCol w:w="5387"/>
      </w:tblGrid>
      <w:tr>
        <w:trPr>
          <w:trHeight w:val="625" w:hRule="atLeast"/>
        </w:trPr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директор филиала ПАО «МРСК Центра» 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«Воронежэнерго»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Е.А.Голубченко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lang w:eastAsia="en-US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 </w:t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П.   «_____» _____________2019г.</w:t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________________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М.П.   «_____» _____________2018г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 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Договору на оказание услуг по оценке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 xml:space="preserve">__________________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от «______»_________ 201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</w:rPr>
        <w:t>1. 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</w:rPr>
        <w:t xml:space="preserve">2. 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5">
        <w:r>
          <w:rPr>
            <w:rStyle w:val="InternetLink"/>
            <w:rFonts w:eastAsia="Calibri"/>
            <w:u w:val="single"/>
          </w:rPr>
          <w:t>http://www.rosseti.ru/about/anticorruptionpolicy/policy/index.php</w:t>
        </w:r>
      </w:hyperlink>
      <w:r>
        <w:rPr>
          <w:rFonts w:eastAsia="Calibri"/>
        </w:rPr>
        <w:t xml:space="preserve">, ПАО «МРСК Центра» по адресу - </w:t>
      </w:r>
      <w:hyperlink r:id="rId6">
        <w:r>
          <w:rPr>
            <w:rStyle w:val="InternetLink"/>
            <w:rFonts w:eastAsia="Calibri"/>
          </w:rPr>
          <w:t>http://www.mrsk-1.ru/</w:t>
        </w:r>
      </w:hyperlink>
      <w:r>
        <w:rPr>
          <w:rFonts w:eastAsia="Calibri"/>
          <w:u w:val="single"/>
        </w:rPr>
        <w:t xml:space="preserve"> information/documents/internal/</w:t>
      </w:r>
      <w:r>
        <w:rPr>
          <w:rFonts w:eastAsia="Calibri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>направленными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 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</w:rPr>
        <w:t>Антикоррупционной оговорки, и обязательств воздерживаться от запрещенных</w:t>
      </w:r>
      <w:r>
        <w:rPr>
          <w:rFonts w:eastAsia="Calibri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Заказчик или Исполни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  <w:gridCol w:w="5387"/>
      </w:tblGrid>
      <w:tr>
        <w:trPr>
          <w:trHeight w:val="625" w:hRule="atLeast"/>
        </w:trPr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директор филиала ПАО «МРСК Центра» -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>«Воронежэнерго»</w:t>
            </w:r>
          </w:p>
          <w:p>
            <w:pPr>
              <w:pStyle w:val="Normal"/>
              <w:ind w:firstLine="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Е.А.Голубченко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lang w:eastAsia="en-US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 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lang w:eastAsia="en-US"/>
              </w:rPr>
              <w:t>М.П.   «_____» _____________2019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________________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.П.   «_____» _____________2018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7"/>
        </w:tabs>
        <w:ind w:left="1577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i w:val="false"/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4"/>
    <w:lvlOverride w:ilvl="0">
      <w:startOverride w:val="1"/>
    </w:lvlOverride>
  </w:num>
  <w:num w:numId="35">
    <w:abstractNumId w:val="3"/>
    <w:lvlOverride w:ilvl="0"/>
    <w:lvlOverride w:ilvl="1">
      <w:startOverride w:val="1"/>
    </w:lvlOverride>
  </w:num>
  <w:num w:numId="36">
    <w:abstractNumId w:val="27"/>
    <w:lvlOverride w:ilvl="0"/>
    <w:lvlOverride w:ilvl="1"/>
    <w:lvlOverride w:ilvl="2">
      <w:startOverride w:val="1"/>
    </w:lvlOverride>
  </w:num>
  <w:num w:numId="37">
    <w:abstractNumId w:val="32"/>
    <w:lvlOverride w:ilvl="0"/>
    <w:lvlOverride w:ilvl="1"/>
    <w:lvlOverride w:ilvl="2">
      <w:startOverride w:val="1"/>
    </w:lvlOverride>
  </w:num>
  <w:num w:numId="38">
    <w:abstractNumId w:val="25"/>
    <w:lvlOverride w:ilvl="0">
      <w:startOverride w:val="3"/>
    </w:lvlOverride>
  </w:num>
  <w:num w:numId="39">
    <w:abstractNumId w:val="10"/>
    <w:lvlOverride w:ilvl="0">
      <w:startOverride w:val="5"/>
    </w:lvlOverride>
  </w:num>
  <w:num w:numId="40">
    <w:abstractNumId w:val="8"/>
    <w:lvlOverride w:ilvl="0"/>
    <w:lvlOverride w:ilvl="1">
      <w:startOverride w:val="1"/>
    </w:lvlOverride>
  </w:num>
  <w:num w:numId="4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1">
    <w:name w:val="Текст концевой сноски Знак"/>
    <w:basedOn w:val="Style11"/>
    <w:qFormat/>
    <w:rPr/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ма примечания"/>
    <w:basedOn w:val="Style23"/>
    <w:next w:val="Style23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8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9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30">
    <w:name w:val="Маркировка"/>
    <w:basedOn w:val="Normal"/>
    <w:qFormat/>
    <w:pPr>
      <w:numPr>
        <w:ilvl w:val="0"/>
        <w:numId w:val="26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31">
    <w:name w:val="Нумерация текста жирненько"/>
    <w:basedOn w:val="Style30"/>
    <w:qFormat/>
    <w:pPr>
      <w:numPr>
        <w:ilvl w:val="0"/>
        <w:numId w:val="11"/>
      </w:numPr>
      <w:spacing w:before="240" w:after="0"/>
      <w:ind w:left="714" w:hanging="357"/>
      <w:contextualSpacing/>
    </w:pPr>
    <w:rPr>
      <w:b/>
    </w:rPr>
  </w:style>
  <w:style w:type="paragraph" w:styleId="Style32">
    <w:name w:val="Заголовок основной"/>
    <w:basedOn w:val="Style28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120"/>
      <w:ind w:firstLine="720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rosseti.ru/about/anticorruptionpolicy/policy/index.php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02:00Z</dcterms:created>
  <dc:creator>Kalmikova_EU</dc:creator>
  <dc:description/>
  <dc:language>en-US</dc:language>
  <cp:lastModifiedBy>Андрианова Юлия Владимировна</cp:lastModifiedBy>
  <dcterms:modified xsi:type="dcterms:W3CDTF">2019-01-16T13:22:00Z</dcterms:modified>
  <cp:revision>4</cp:revision>
  <dc:subject/>
  <dc:title>Приложение 3</dc:title>
</cp:coreProperties>
</file>